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sz w:val="32"/>
          <w:szCs w:val="32"/>
        </w:rPr>
        <w:t>Перечень использованных информационных ресурсов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MS Mincho;ＭＳ 明朝"/>
          <w:b/>
          <w:b/>
          <w:caps/>
          <w:color w:val="000000"/>
          <w:sz w:val="28"/>
          <w:szCs w:val="28"/>
        </w:rPr>
      </w:pPr>
      <w:r>
        <w:rPr>
          <w:rFonts w:eastAsia="MS Mincho;ＭＳ 明朝"/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48"/>
        <w:ind w:firstLine="720"/>
        <w:jc w:val="both"/>
        <w:rPr>
          <w:rStyle w:val="FontStyle391"/>
          <w:rFonts w:ascii="Times New Roman" w:hAnsi="Times New Roman" w:cs="Times New Roman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1. </w:t>
      </w:r>
      <w:r>
        <w:rPr>
          <w:rStyle w:val="FontStyle392"/>
          <w:rFonts w:cs="Times New Roman"/>
          <w:sz w:val="28"/>
          <w:szCs w:val="28"/>
        </w:rPr>
        <w:t>Занько, Н. Г.</w:t>
      </w:r>
      <w:r>
        <w:rPr>
          <w:rStyle w:val="FontStyle392"/>
          <w:rFonts w:cs="Times New Roman"/>
          <w:b w:val="false"/>
          <w:sz w:val="28"/>
          <w:szCs w:val="28"/>
        </w:rPr>
        <w:t xml:space="preserve"> </w:t>
      </w:r>
      <w:r>
        <w:rPr>
          <w:rStyle w:val="FontStyle391"/>
          <w:rFonts w:cs="Times New Roman"/>
          <w:sz w:val="28"/>
          <w:szCs w:val="28"/>
        </w:rPr>
        <w:t xml:space="preserve">Безопасность жизнедеятельности: учебник / </w:t>
      </w:r>
      <w:r>
        <w:rPr>
          <w:rStyle w:val="FontStyle392"/>
          <w:rFonts w:cs="Times New Roman"/>
          <w:b w:val="false"/>
          <w:sz w:val="28"/>
          <w:szCs w:val="28"/>
        </w:rPr>
        <w:t xml:space="preserve">Н. Г. Занько, К. Р.Малаян, О. Н. Русак; </w:t>
      </w:r>
      <w:r>
        <w:rPr>
          <w:rStyle w:val="FontStyle391"/>
          <w:rFonts w:cs="Times New Roman"/>
          <w:sz w:val="28"/>
          <w:szCs w:val="28"/>
        </w:rPr>
        <w:t>под ред. О. Н. Русака. — 13-е изд., испр. — СПб.: Издательство «Лань», 2010. — 672 с.: ил. – ISBN 978-5-8114-0284-7. –</w:t>
      </w:r>
      <w:r>
        <w:rPr>
          <w:sz w:val="28"/>
          <w:szCs w:val="28"/>
        </w:rPr>
        <w:t xml:space="preserve"> Текст: непосредств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Гапон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.Л. </w:t>
      </w:r>
      <w:r>
        <w:rPr>
          <w:color w:val="000000"/>
          <w:sz w:val="28"/>
          <w:szCs w:val="28"/>
        </w:rPr>
        <w:t xml:space="preserve">Техносферная безопасность. Расчёты: учеб. пособие для вузов [текст] /В.Л. Гапонов [и др.]. – Ростов н/Д.: Издательский центр ДГТУ, 2012. – 131 с. – ISBN 978-5-7890-0737-2. – </w:t>
      </w:r>
      <w:r>
        <w:rPr>
          <w:sz w:val="28"/>
          <w:szCs w:val="28"/>
        </w:rPr>
        <w:t>Текст: непосредственный.</w:t>
      </w:r>
    </w:p>
    <w:p>
      <w:pPr>
        <w:pStyle w:val="Normal"/>
        <w:spacing w:lineRule="auto" w:line="348"/>
        <w:ind w:firstLine="720"/>
        <w:jc w:val="both"/>
        <w:rPr/>
      </w:pPr>
      <w:r>
        <w:rPr>
          <w:sz w:val="28"/>
          <w:szCs w:val="28"/>
        </w:rPr>
        <w:t>3. Официальный сайт сети центров нормативно-технической документации «ТЕХЭКСПЕРТ» [сайт]. – 20__. - URL: http://www.cntd.ru/ online.html (дата обращения __.__.20__ г.). Текст: электронный.</w:t>
      </w:r>
    </w:p>
    <w:sectPr>
      <w:headerReference w:type="default" r:id="rId2"/>
      <w:footerReference w:type="default" r:id="rId3"/>
      <w:type w:val="nextPage"/>
      <w:pgSz w:w="11906" w:h="16838"/>
      <w:pgMar w:left="1332" w:right="680" w:gutter="0" w:header="284" w:top="964" w:footer="1247" w:bottom="1303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74205</wp:posOffset>
              </wp:positionH>
              <wp:positionV relativeFrom="paragraph">
                <wp:posOffset>461010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36.3pt;mso-position-vertical-relative:text;margin-left:549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2395</wp:posOffset>
              </wp:positionH>
              <wp:positionV relativeFrom="paragraph">
                <wp:posOffset>105410</wp:posOffset>
              </wp:positionV>
              <wp:extent cx="6487160" cy="10120630"/>
              <wp:effectExtent l="14605" t="14605" r="14605" b="14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7200" cy="10120680"/>
                        <a:chOff x="0" y="0"/>
                        <a:chExt cx="6487200" cy="101206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5760" cy="101206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3560"/>
                          <a:ext cx="647064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2840"/>
                          <a:ext cx="262332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120" y="9583560"/>
                          <a:ext cx="244440" cy="528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480" y="9583560"/>
                          <a:ext cx="804600" cy="53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14080" y="9583560"/>
                          <a:ext cx="524520" cy="5310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15120" y="9583560"/>
                          <a:ext cx="262332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33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680"/>
                            <a:ext cx="2623320" cy="176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6032520" y="9583560"/>
                          <a:ext cx="454680" cy="2595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32520" y="9583560"/>
                          <a:ext cx="454680" cy="527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3320" y="9934560"/>
                          <a:ext cx="245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20" y="9758520"/>
                          <a:ext cx="24588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3320" y="9581400"/>
                          <a:ext cx="245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200" y="9582120"/>
                          <a:ext cx="349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120" y="9581400"/>
                          <a:ext cx="804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4080" y="9581400"/>
                          <a:ext cx="524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38600" y="9581400"/>
                          <a:ext cx="699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37720" y="9581400"/>
                          <a:ext cx="339408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ЖД.110000.000 ПЗ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2520" y="9582840"/>
                          <a:ext cx="453240" cy="26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38600" y="9758160"/>
                          <a:ext cx="69984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938600" y="9933840"/>
                          <a:ext cx="6998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14080" y="9758160"/>
                          <a:ext cx="5245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14080" y="9933840"/>
                          <a:ext cx="524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eastAsia="Times New Roman" w:ascii="Tahoma" w:hAnsi="Tahoma" w:cs="Tahoma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9120" y="9758160"/>
                          <a:ext cx="80460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9120" y="9933840"/>
                          <a:ext cx="80460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9200" y="9758160"/>
                          <a:ext cx="349920" cy="17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9200" y="9933840"/>
                          <a:ext cx="349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0800" bIns="108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85pt;margin-top:8.3pt;width:510.8pt;height:796.9pt" coordorigin="-177,166" coordsize="10216,15938">
              <v:rect id="shape_0" stroked="t" o:allowincell="f" style="position:absolute;left:-177;top:166;width:10213;height:15937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8;width:10189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7;width:4130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-153;top:15258;width:384;height:831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783;top:15258;width:1266;height:835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2050;top:15258;width:825;height:835;mso-wrap-style:none;v-text-anchor:middle">
                <v:fill o:detectmouseclick="t" on="false"/>
                <v:stroke color="black" weight="28440" joinstyle="miter" endcap="flat"/>
                <w10:wrap type="none"/>
              </v:rect>
              <v:group id="shape_0" style="position:absolute;left:-153;top:15258;width:4131;height:553">
                <v:rect id="shape_0" stroked="t" o:allowincell="f" style="position:absolute;left:-153;top:15258;width:4130;height:2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-153;top:15535;width:4130;height:2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  <v:rect id="shape_0" stroked="t" o:allowincell="f" style="position:absolute;left:9323;top:15258;width:715;height:408;mso-wrap-style:none;v-text-anchor:middle">
                <v:fill o:detectmouseclick="t" on="false"/>
                <v:stroke color="black" weight="28440" joinstyle="miter" endcap="flat"/>
                <w10:wrap type="none"/>
              </v:rect>
              <v:rect id="shape_0" stroked="t" o:allowincell="f" style="position:absolute;left:9323;top:15258;width:715;height:830;mso-wrap-style:none;v-text-anchor:middle">
                <v:fill o:detectmouseclick="t" on="false"/>
                <v:stroke color="black" weight="2844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56;top:15811;width:386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15534;width:386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56;top:15255;width:386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256;width:550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255;width:1266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255;width:825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255;width:1101;height:27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977;top:15255;width:5344;height:83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ЖД.110000.000 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323;top:15257;width:713;height:4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533;width:1101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876;top:15810;width:1101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533;width:825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50;top:15810;width:825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8"/>
                          <w:i/>
                          <w:szCs w:val="18"/>
                          <w:rFonts w:eastAsia="Times New Roman" w:ascii="Tahoma" w:hAnsi="Tahoma" w:cs="Tahoma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533;width:1266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;top:15810;width:1266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533;width:550;height:27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;top:15810;width:550;height:27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91">
    <w:name w:val="Font Style391"/>
    <w:qFormat/>
    <w:rPr>
      <w:rFonts w:ascii="Century Schoolbook" w:hAnsi="Century Schoolbook" w:cs="Century Schoolbook"/>
      <w:color w:val="000000"/>
      <w:sz w:val="16"/>
      <w:szCs w:val="16"/>
    </w:rPr>
  </w:style>
  <w:style w:type="character" w:styleId="FontStyle392">
    <w:name w:val="Font Style392"/>
    <w:qFormat/>
    <w:rPr>
      <w:rFonts w:ascii="Century Schoolbook" w:hAnsi="Century Schoolbook" w:cs="Century Schoolbook"/>
      <w:b/>
      <w:bCs/>
      <w:color w:val="000000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sz w:val="32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67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7:00Z</dcterms:created>
  <dc:creator>WinXPProSP3</dc:creator>
  <dc:description/>
  <cp:keywords/>
  <dc:language>en-US</dc:language>
  <cp:lastModifiedBy>Екатерина Гапонова</cp:lastModifiedBy>
  <cp:lastPrinted>2021-12-15T11:23:00Z</cp:lastPrinted>
  <dcterms:modified xsi:type="dcterms:W3CDTF">2022-09-19T08:56:00Z</dcterms:modified>
  <cp:revision>67</cp:revision>
  <dc:subject/>
  <dc:title>СПИСОК ИСПОЛЬЗОВАННЫХ ИСТОЧНИКОВ</dc:title>
</cp:coreProperties>
</file>